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 Möhren Suppe</w:t>
        <w:br/>
        <w:br/>
        <w:t xml:space="preserve"> </w:t>
        <w:br/>
        <w:t xml:space="preserve">2 Zwiebeln </w:t>
        <w:br/>
        <w:t>2 EL Öl</w:t>
        <w:br/>
        <w:t xml:space="preserve">500 g mehlig kochende Kartoffeln </w:t>
        <w:br/>
        <w:t xml:space="preserve">1 kg Möhren </w:t>
        <w:br/>
        <w:t xml:space="preserve">1,5 l Gemüsebrühe </w:t>
        <w:br/>
        <w:t xml:space="preserve">300 g streichfähigen Tomaten-Paprika-Schmelzkäse (z. B. von Du darfst) </w:t>
        <w:br/>
        <w:t>Salz</w:t>
        <w:br/>
        <w:t>Pfeffer</w:t>
        <w:br/>
        <w:t>1 Bd. Schnittlauch</w:t>
        <w:br/>
        <w:br/>
        <w:br/>
        <w:t>Zwiebel pellen, hacken, in heißem Öl anschwitzen. Kartoffeln, Möhren</w:t>
        <w:br/>
        <w:t>schälen, fein würfeln und zufügen. Dann die Brühe angießen. Zugedeckt ca. 10</w:t>
        <w:br/>
        <w:t xml:space="preserve">Min. kochen. </w:t>
        <w:br/>
        <w:t>Drei Kellen Gemüsewürfel abschöpfen, restliche Suppe pürieren.</w:t>
        <w:br/>
        <w:t>Schmelzkäse einrühren. Mit Salz und Pfeffer abschmecken. Schnittlauch in</w:t>
        <w:br/>
        <w:t>Röllchen schneiden und mit abgeschöpftem Gemüse wieder in die Suppe 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43:00Z</dcterms:created>
  <dc:creator>Einhäuser</dc:creator>
  <dc:description/>
  <dc:language>en-US</dc:language>
  <cp:lastModifiedBy>Einhäuser</cp:lastModifiedBy>
  <dcterms:modified xsi:type="dcterms:W3CDTF">2003-12-16T21:45:00Z</dcterms:modified>
  <cp:revision>1</cp:revision>
  <dc:subject/>
  <dc:title>Kartoffel Möhren Suppe</dc:title>
</cp:coreProperties>
</file>